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4518"/>
      </w:tblGrid>
      <w:tr>
        <w:trPr>
          <w:trHeight w:val="28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ribut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 What Tags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Does it Do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ALT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IMG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escribes graphic while it’s loading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BODY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Puts image as a background</w:t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GCOLOR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BODY&gt; &lt;TABLE&gt; &lt;TR&gt; &lt;TD&gt; &lt;TH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hanges background color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CELLPADDING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BLE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Adds space around stuff in cells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ELLSPACING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BLE.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Enlarges space between cells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 xml:space="preserve">COLOR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FONT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Changes color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OLOSPAN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BLE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pans cells over several cells horizontally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 xml:space="preserve">FACE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FONT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Changes Letter Style</w:t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BLE&gt; &lt;TD&gt; &lt;IMG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Lengthens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HREF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A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Tells browser where link is to go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LEFTMARGIN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BODY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creases space at left on web page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ROWSPAN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BLE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Spans cell over several cells vertically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FONT&gt; &lt;HR&gt;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hanges size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IMG.</w:t>
            </w:r>
          </w:p>
        </w:tc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/>
            </w:pPr>
            <w:r>
              <w:rPr/>
              <w:t>Tells browser to place graphic on page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TOPMARGIN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BODY&gt;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creases space at the top of web page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&lt;TABLE&gt; &lt;TD&gt; &lt;TH&gt; &lt;HR&gt; &lt;IMG&gt;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de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ribecca Travis</w:t>
      </w:r>
    </w:p>
    <w:p>
      <w:pPr>
        <w:pStyle w:val="Normal"/>
        <w:rPr/>
      </w:pPr>
      <w:r>
        <w:rPr>
          <w:b/>
        </w:rPr>
        <w:t>January 6</w:t>
      </w:r>
      <w:r>
        <w:rPr>
          <w:b/>
          <w:vertAlign w:val="superscript"/>
        </w:rPr>
        <w:t>th</w:t>
      </w:r>
      <w:r>
        <w:rPr>
          <w:b/>
        </w:rPr>
        <w:t>, 2009</w:t>
        <w:tab/>
      </w:r>
    </w:p>
    <w:p>
      <w:pPr>
        <w:pStyle w:val="Normal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Period-Multimedia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SIC HTML ATTRIBUT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45:00Z</dcterms:created>
  <dc:creator>809277</dc:creator>
  <dc:description/>
  <cp:keywords/>
  <dc:language>en-US</dc:language>
  <cp:lastModifiedBy>809277</cp:lastModifiedBy>
  <dcterms:modified xsi:type="dcterms:W3CDTF">2009-01-06T16:45:00Z</dcterms:modified>
  <cp:revision>2</cp:revision>
  <dc:subject/>
  <dc:title>Attributes</dc:title>
</cp:coreProperties>
</file>